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10.2024                                                                                                         № 23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9 месяцев 2024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9 месяцев 2024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120 374,9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96 367,9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- 24 007,0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ов бюджета муниципального образования поселок Левашово за 9 месяцев 2024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домственной структуры бюджета муниципального образования поселок Левашово за 9 месяцев 2024 года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4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4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внутреннего финансирования дефицита местного бюджета муниципального образования поселок Левашово за 9 месяцев 2024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октября 2024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4-07-17T15:40:00Z</cp:lastPrinted>
  <dcterms:modified xsi:type="dcterms:W3CDTF">2024-10-11T09:22:00Z</dcterms:modified>
  <cp:revision>64</cp:revision>
  <dc:subject/>
  <dc:title>Перечень учебных тактических задач, КШВИ, КШУ</dc:title>
</cp:coreProperties>
</file>