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л. Железнодорожная, д.46, пос. Левашово, г. Санкт-Петербург, 194361, т/факс: 594-92-8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л. Железнодорожная, д.46, пос. Левашово, г. Санкт-Петербург, 194361, т/факс: 594-92-8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16"/>
          <w:szCs w:val="16"/>
        </w:rPr>
      </w:pPr>
      <w:r>
        <w:rPr>
          <w:b/>
          <w:color w:val="000000"/>
          <w:spacing w:val="20"/>
          <w:sz w:val="16"/>
          <w:szCs w:val="16"/>
        </w:rPr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1.07.2025                                                                                                         № 35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6" w:hanging="0"/>
        <w:jc w:val="both"/>
        <w:rPr/>
      </w:pPr>
      <w:r>
        <w:rPr>
          <w:b/>
          <w:color w:val="000000"/>
          <w:sz w:val="28"/>
          <w:szCs w:val="28"/>
        </w:rPr>
        <w:t>Об утверждении отчета об исполнении местного бюджета МО поселок Левашово за полугодие 2025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, Местная администрац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 об исполнении местного бюджета МО поселок Левашово за  полугодие 2025 года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доходам  в сумме 80 652,8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расходам  в сумме 46 298,9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дефициту  в сумме  - 34 353,9 тыс. руб.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оказатели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доходов бюджета муниципального образования поселок Левашово за полугодие 2025 год по кодам классификации доходов бюджета согласно приложению № 1 к настоящему Решению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ходов ведомственной структуры бюджета муниципального образования поселок Левашово за полугодие 2025 года согласно приложению № 2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полугодие 2025 год по распределению бюджетных ассигнований бюджета согласно приложению № 3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полугодие 2025 год по разделам и подразделам классификации расходов местного бюджета согласно приложению № 4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источников внутреннего финансирования дефицита местного бюджета муниципального образования поселок Левашово за полугодие 2025 год по кодам классификации источников финансирования дефицитов бюджетов, согласно приложению № 5 к настоящему Решению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июля 2025 года, согласно Приложению № 6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Настоящее постановление вступает в силу с момента приня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Главу муниципального образования С.Н. Федор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                                               С.Н. Федор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39:00Z</dcterms:created>
  <dc:creator>Вася Форточкин</dc:creator>
  <dc:description/>
  <cp:keywords/>
  <dc:language>en-US</dc:language>
  <cp:lastModifiedBy>user</cp:lastModifiedBy>
  <cp:lastPrinted>2024-04-17T11:05:00Z</cp:lastPrinted>
  <dcterms:modified xsi:type="dcterms:W3CDTF">2025-07-15T07:19:00Z</dcterms:modified>
  <cp:revision>66</cp:revision>
  <dc:subject/>
  <dc:title>Перечень учебных тактических задач, КШВИ, КШУ</dc:title>
</cp:coreProperties>
</file>