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к муниципальной программе                                                 «Организация местных и участие в организации и проведении городских праздничных и иных зрелищных мероприяти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440"/>
        <w:gridCol w:w="1620"/>
        <w:gridCol w:w="3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90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е новогод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й концерт в День Победы в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2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2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/>
            </w:pPr>
            <w:r>
              <w:rPr/>
              <w:t>июнь 202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39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 202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596 7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билетов ко дню защитника отечества на концер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218 7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билетов к 8 мар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билетов  на концерт к 9 ма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билетов на новогоднее представ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увенирной и цветочной продукции для вручения на праздничных и иных зрелищн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30 7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 срез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ый в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, флаеры  подарочные, буклеты и 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 7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и ко дню снятия блокады, ко Дню Победы, новогодние подарки  детям, ко дню поселка Леваш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неров к праздничным мероприят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607 4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финансирования программы составляет: 18</w:t>
      </w:r>
      <w:r>
        <w:rPr>
          <w:lang w:val="en-US"/>
        </w:rPr>
        <w:t> </w:t>
      </w:r>
      <w:r>
        <w:rPr/>
        <w:t>607 400,00 (Восемнадцать миллионов шестьсот семь тысяч четыреста рублей 00 копеек)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2:00Z</dcterms:created>
  <dc:creator>Бухгалтер</dc:creator>
  <dc:description/>
  <cp:keywords/>
  <dc:language>en-US</dc:language>
  <cp:lastModifiedBy>polz01</cp:lastModifiedBy>
  <cp:lastPrinted>2024-03-05T09:07:00Z</cp:lastPrinted>
  <dcterms:modified xsi:type="dcterms:W3CDTF">2024-11-12T14:14:00Z</dcterms:modified>
  <cp:revision>100</cp:revision>
  <dc:subject/>
  <dc:title>Приложение</dc:title>
</cp:coreProperties>
</file>