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22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05 октября 2022  № 26</w:t>
      </w:r>
    </w:p>
    <w:p>
      <w:pPr>
        <w:pStyle w:val="Normal"/>
        <w:ind w:left="5103" w:hanging="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участию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</w:t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ние на территории муниципального образования условий для развития системы содействия трудоустройству несовершеннолетних граждан в возрасте от 14 до 18 лет в свободное от учёбы время и их интеграции в трудовую деятельность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еспечение комплексного и системного подхода к решению вопроса эффективной занятости несовершеннолетних в свободное от учебы врем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филактика преступности и безнадзорности несовершеннолетних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3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/>
        <w:t>Объем финансирования программы муниципального образования поселок Левашово составляет 300,0 тыс. руб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270"/>
        <w:gridCol w:w="2110"/>
        <w:gridCol w:w="200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периодичность, стоимость за единиц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*3 мес*20,0 тыс.ру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рабочих мест для временного трудоустройства несовершеннолетних в свободное от учебы время, в период школьных каникул.</w:t>
      </w:r>
    </w:p>
    <w:p>
      <w:pPr>
        <w:pStyle w:val="Normal"/>
        <w:numPr>
          <w:ilvl w:val="0"/>
          <w:numId w:val="3"/>
        </w:numPr>
        <w:rPr/>
      </w:pPr>
      <w:r>
        <w:rPr/>
        <w:t>Оказание материальной поддержки детям, в том числе и находящимся в трудной жизненной ситуации, за счет их временного трудо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Удовлетворение потребности работодателей в выполнении работ временного и сезонного характера.</w:t>
      </w:r>
    </w:p>
    <w:p>
      <w:pPr>
        <w:pStyle w:val="Normal"/>
        <w:numPr>
          <w:ilvl w:val="0"/>
          <w:numId w:val="3"/>
        </w:numPr>
        <w:rPr/>
      </w:pPr>
      <w:r>
        <w:rPr/>
        <w:t>Становление у молодых людей положительной трудовой мотивации и высокой деловой активности, их настрой на профессиональный и карьерный рост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профессиональной ориентации несовершеннолетних с целью обеспечения роста профессиональной мобильности на рынке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22-10-18T11:19:00Z</cp:lastPrinted>
  <dcterms:modified xsi:type="dcterms:W3CDTF">2022-10-18T08:19:00Z</dcterms:modified>
  <cp:revision>66</cp:revision>
  <dc:subject/>
  <dc:title>ЦЕЛЕВАЯ ПРОГРАММА</dc:title>
</cp:coreProperties>
</file>