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2  № 26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участие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40"/>
        <w:gridCol w:w="3832"/>
        <w:gridCol w:w="1842"/>
        <w:gridCol w:w="1701"/>
      </w:tblGrid>
      <w:tr>
        <w:trPr>
          <w:tblHeader w:val="true"/>
          <w:trHeight w:val="70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 мероприятий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объем финансирования на 2023 год 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6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представителей местной администрации в заседаниях, посвященных вопросам реализации антикоррупцион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миссии по вопросам обеспечения правопорядка и профилактики правонарушений Выборгского района Санкт-Петербур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АР.</w:t>
            </w:r>
          </w:p>
        </w:tc>
      </w:tr>
      <w:tr>
        <w:trPr>
          <w:trHeight w:val="8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представителей местной администрации в методических совещаниях с представителями ОМСУ по вопросам реализации антикоррупционной политики, проводимых 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(программы) 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, включённых в перечни, утвержденные НПА МО 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апреля 2023 года</w:t>
            </w:r>
          </w:p>
        </w:tc>
      </w:tr>
      <w:tr>
        <w:trPr>
          <w:trHeight w:val="139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включённых в перечни, утвержденные НПА МО  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мая 2022 года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оступившей информации</w:t>
            </w:r>
          </w:p>
        </w:tc>
      </w:tr>
      <w:tr>
        <w:trPr>
          <w:trHeight w:val="19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здание печатной продукции, направленной на работу по осуществлению противодействия коррупции в пределах свои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23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просов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уведомл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 проверок</w:t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сновании запросов АР</w:t>
            </w:r>
          </w:p>
        </w:tc>
      </w:tr>
      <w:tr>
        <w:trPr>
          <w:trHeight w:val="4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ая экспертиза нормативных правовых актов и их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4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нормативных правовых актов и их проектов в прокуратуру Выборгского  района Санкт-Петербурга для проведения антикоррупционной экспертизы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7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 в Санкт-Петербур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>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6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МО, в том числе через официальный сайт МО, сайт «Муниципальная власть в Санкт-Петербурге» о ходе реализации антикоррупционной политики в ОМСУ,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сударственных и муниципальных услугах, предоставляемых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>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в зданиях и помещениях, занимаемых ОМСУ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93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деятельности ОМСУ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лановых и внеплановых проверок:</w:t>
            </w:r>
          </w:p>
          <w:p>
            <w:pPr>
              <w:pStyle w:val="Normal"/>
              <w:jc w:val="center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jc w:val="center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23</w:t>
            </w:r>
          </w:p>
        </w:tc>
      </w:tr>
      <w:tr>
        <w:trPr>
          <w:trHeight w:val="109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3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а) и несовершеннолетних детей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змещения сведений о доходах, об имуществе и обязательствах имущественного характера руководителей муниципальных учреждений, их супруг (супругов)  и несовершеннолетних детей на официальном сайте МО в порядке, утвержденном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Организация совещаний (обучающих мероприятий) с руководителями (заместителями руководителей) и работниками МУ по вопросам организации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области борьбы с корруп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>Бухгалтер</dc:creator>
  <dc:description/>
  <cp:keywords/>
  <dc:language>en-US</dc:language>
  <cp:lastModifiedBy>Левашово</cp:lastModifiedBy>
  <cp:lastPrinted>2017-11-12T18:07:00Z</cp:lastPrinted>
  <dcterms:modified xsi:type="dcterms:W3CDTF">2022-10-07T06:49:00Z</dcterms:modified>
  <cp:revision>23</cp:revision>
  <dc:subject/>
  <dc:title>ЦЕЛЕВАЯ ПРОГРАММА</dc:title>
</cp:coreProperties>
</file>