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4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5 октября 2022  № 26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left="1080" w:hanging="0"/>
        <w:jc w:val="both"/>
        <w:rPr/>
      </w:pPr>
      <w:r>
        <w:rPr/>
        <w:t>Программа направлена на предупреждение совершения актов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3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ind w:left="1080" w:hanging="0"/>
        <w:jc w:val="both"/>
        <w:rPr/>
      </w:pPr>
      <w:r>
        <w:rPr/>
        <w:t>Объем финансирования программы муниципального образования поселок Левашово составляет 20,00 тыс. руб.</w:t>
      </w:r>
    </w:p>
    <w:p>
      <w:pPr>
        <w:pStyle w:val="Normal"/>
        <w:ind w:left="1080" w:hanging="0"/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760"/>
        <w:gridCol w:w="2025"/>
        <w:gridCol w:w="1575"/>
      </w:tblGrid>
      <w:tr>
        <w:trPr>
          <w:trHeight w:val="1097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деленный объем финансирования на 2023 год (тыс. руб.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оки выполнения</w:t>
            </w:r>
          </w:p>
        </w:tc>
      </w:tr>
      <w:tr>
        <w:trPr>
          <w:trHeight w:val="1424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роприятия организационного характера: Участие в деятельности межведомственной рабочей группы по борьбе с проявлениями экстремистской деятельности при Прокуратуре района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9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бор и обмен информацией с иными субъектами профилактики экстремизма (Прокуратурой района, Администрацией района, УМВО, ОУФМС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366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роприятия, направленные на содействие органам внутренних дел в выявлении правонарушений и преступлений данной категории, а также, ликвидации их последствий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ход территории муниципального образования на предмет выявления фактов осквернения зданий или иных сооружений, в том числе, посредством нанесения на них нацистской атрибутики или символики, либо атрибутики или символики, сходных с нацистской атрибутикой или символикой до степени смешения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замедлительное уведомление о данных фактах прокуратуры и УМВО района. Результаты оформлять актом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1438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ход территории муниципального образования на предмет выявления мест концентрации молодежи. Ежеквартальное уведомление о данных фактах прокуратуры и УМВО района. Результаты оформлять актом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99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водить встречи и беседы с представителями уличных комитетов на тему "Противодействие терроризму и усиление бдительности населения"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99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мещение на информационных стендах информации по профилактике экстремизму и терроризму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 2023 год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32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" w:hanging="0"/>
              <w:jc w:val="center"/>
              <w:rPr/>
            </w:pPr>
            <w:r>
              <w:rPr/>
              <w:t>Размещение в муниципальных СМИ информации по профилактике экстремизма и терроризма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о мере необходимост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7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" w:hanging="0"/>
              <w:jc w:val="center"/>
              <w:rPr/>
            </w:pPr>
            <w:r>
              <w:rPr/>
              <w:t>Издание для населения информационной печатной продукции по профилактике терроризма и экстремизм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 2023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20"/>
        <w:jc w:val="both"/>
        <w:rPr/>
      </w:pPr>
      <w:r>
        <w:rPr/>
        <w:t>Фактическое повышение уровня профилактической работы по предупреждению терроризма и экстремизма, а также минимизация и (или) ликвидация последствий проявления терроризма и экстремизма 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3:57:00Z</dcterms:created>
  <dc:creator>Бухгалтер</dc:creator>
  <dc:description/>
  <cp:keywords/>
  <dc:language>en-US</dc:language>
  <cp:lastModifiedBy>Левашово</cp:lastModifiedBy>
  <cp:lastPrinted>2021-10-14T10:46:00Z</cp:lastPrinted>
  <dcterms:modified xsi:type="dcterms:W3CDTF">2022-10-07T06:31:00Z</dcterms:modified>
  <cp:revision>26</cp:revision>
  <dc:subject/>
  <dc:title>ЦЕЛЕВАЯ ПРОГРАММА</dc:title>
</cp:coreProperties>
</file>