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2 г. № 26</w:t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проведению работ по патриотическому воспитанию граждан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ризывной комиссии на территории муниципального образования и комиссии по постановке граждан на воинский учет на территории муниципа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жителей муниципального образования отслуживших установленные сроки службы в Вооруженных Силах Российской Федерации и уволенных уволенных в зап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атериалов по военно-патриотической тематике, а также материалов, посвященных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спитание у молодого поколения любви к Родине и гордости за героическое прошлое нашего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уховно-нравственного единства общества, снижение степени идеологического противостояния, упрочение единства и дружбы народов РФ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Бухгалтер</dc:creator>
  <dc:description/>
  <cp:keywords/>
  <dc:language>en-US</dc:language>
  <cp:lastModifiedBy>Левашово</cp:lastModifiedBy>
  <cp:lastPrinted>2021-07-20T10:28:00Z</cp:lastPrinted>
  <dcterms:modified xsi:type="dcterms:W3CDTF">2022-10-07T07:37:00Z</dcterms:modified>
  <cp:revision>12</cp:revision>
  <dc:subject/>
  <dc:title>ЦЕЛЕВАЯ ПРОГРАММА</dc:title>
</cp:coreProperties>
</file>