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4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 октября 2023  № 2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профилактике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left="1080" w:hanging="0"/>
        <w:jc w:val="both"/>
        <w:rPr/>
      </w:pPr>
      <w:r>
        <w:rPr/>
        <w:t>Программа направлена на предупреждение совершения актов терроризма и экстремизма, а также минимизации и (или) ликвидации последствий проявления терроризма и экстремизма на территории муниципального образования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 xml:space="preserve">Объем финансирования программы муниципального образования поселок Левашово на 2024 год и плановый период 2025-2026 г.г. составляет 60,00 тыс. руб., из них: 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4 год;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5 год;</w:t>
      </w:r>
    </w:p>
    <w:p>
      <w:pPr>
        <w:pStyle w:val="Normal"/>
        <w:rPr/>
      </w:pPr>
      <w:r>
        <w:rPr/>
        <w:t xml:space="preserve">                  </w:t>
      </w:r>
      <w:r>
        <w:rPr/>
        <w:t>- 20,0 тыс.руб. на 2026 год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tbl>
      <w:tblPr>
        <w:tblW w:w="10068" w:type="dxa"/>
        <w:jc w:val="left"/>
        <w:tblInd w:w="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08"/>
        <w:gridCol w:w="5760"/>
        <w:gridCol w:w="2025"/>
        <w:gridCol w:w="1575"/>
      </w:tblGrid>
      <w:tr>
        <w:trPr>
          <w:trHeight w:val="1409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Выделенный объем финансирования на 2024 год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 </w:t>
            </w:r>
            <w:r>
              <w:rPr/>
              <w:t>(тыс. руб.)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роки выполнения</w:t>
            </w:r>
          </w:p>
        </w:tc>
      </w:tr>
      <w:tr>
        <w:trPr>
          <w:trHeight w:val="1424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1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 организационного характера: Участие в деятельности межведомственной рабочей группы по борьбе с проявлениями экстремистской деятельности при Прокуратуре район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990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Сбор и обмен информацией с иными субъектами профилактики экстремизма (Прокуратурой района, Администрацией района, УМВО, ОУФМС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остоянно</w:t>
            </w:r>
          </w:p>
        </w:tc>
      </w:tr>
      <w:tr>
        <w:trPr>
          <w:trHeight w:val="3667" w:hRule="atLeas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3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Мероприятия, направленные на содействие органам внутренних дел в выявлении правонарушений и преступлений данной категории, а также, ликвидации их последствий: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фактов осквернения зданий или иных сооружений, в том числе, посредством нанесения на них нацистской атрибутики или символики, либо атрибутики или символики, сходных с нацистской атрибутикой или символикой до степени смешения.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  <w:t>Незамедлите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1438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4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Обход территории муниципального образования на предмет выявления мест концентрации молодежи. Ежеквартальное уведомление о данных фактах прокуратуры и УМВО района. Результаты оформлять актом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5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Проводить встречи и беседы с представителями уличных комитетов на тему "Противодействие терроризму и усиление бдительности населения"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991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6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Размещение на информационных стендах информации по профилактике экстремизму и терроризму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вартал 2024 года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1132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7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Размещение в муниципальных СМИ информации по профилактике экстремизма и терроризма.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 xml:space="preserve">По мере необходимости </w:t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/>
            </w:r>
          </w:p>
        </w:tc>
      </w:tr>
      <w:tr>
        <w:trPr>
          <w:trHeight w:val="847" w:hRule="exact"/>
        </w:trPr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8.</w:t>
            </w:r>
          </w:p>
        </w:tc>
        <w:tc>
          <w:tcPr>
            <w:tcW w:w="57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right="75" w:hanging="0"/>
              <w:jc w:val="center"/>
              <w:rPr/>
            </w:pPr>
            <w:r>
              <w:rPr/>
              <w:t>Издание для населения информационной печатной продукции по профилактике терроризма и экстремизма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/>
              <w:t>20,0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lang w:val="en-US"/>
              </w:rPr>
              <w:t xml:space="preserve">III </w:t>
            </w:r>
            <w:r>
              <w:rPr/>
              <w:t>квартал 2024 года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профилактической работы по предупреждению терроризма и экстремизма, а также минимизация и (или) ликвидация последствий проявления терроризма и экстремизма на территории муниципального образова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7T13:57:00Z</dcterms:created>
  <dc:creator>Бухгалтер</dc:creator>
  <dc:description/>
  <cp:keywords/>
  <dc:language>en-US</dc:language>
  <cp:lastModifiedBy>Левашово</cp:lastModifiedBy>
  <cp:lastPrinted>2023-10-04T11:43:00Z</cp:lastPrinted>
  <dcterms:modified xsi:type="dcterms:W3CDTF">2023-10-06T08:57:00Z</dcterms:modified>
  <cp:revision>29</cp:revision>
  <dc:subject/>
  <dc:title>ЦЕЛЕВАЯ ПРОГРАММА</dc:title>
</cp:coreProperties>
</file>