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21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10 октября 2023 г. № 21</w:t>
      </w:r>
    </w:p>
    <w:p>
      <w:pPr>
        <w:pStyle w:val="Normal"/>
        <w:ind w:left="4860" w:hanging="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проведению работ по патриотическому воспитанию граждан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 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ем финансирования программы муниципального образования поселок Левашово на 2024 год и плановый период 2025-2026 г.г. составляет 0,0 тыс. руб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4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работе призывной комиссии на территории муниципального образования и комиссии по постановке граждан на воинский учет на территории муниципального образования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ствование жителей муниципального образования отслуживших установленные сроки службы в Вооруженных Силах Российской Федерации и уволенных уволенных в запас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редствах массовой информации материалов по военно-патриотической тематике, а также материалов, посвященных истории России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>Воспитание у молодого поколения любви к Родине и гордости за героическое прошлое нашего народа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Обеспечение духовно-нравственного единства общества, снижение степени идеологического противостояния, упрочение единства и дружбы народов РФ.</w:t>
      </w:r>
    </w:p>
    <w:sectPr>
      <w:type w:val="nextPage"/>
      <w:pgSz w:w="11906" w:h="16838"/>
      <w:pgMar w:left="1077" w:right="567" w:gutter="0" w:header="0" w:top="851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0T06:46:00Z</dcterms:created>
  <dc:creator>Бухгалтер</dc:creator>
  <dc:description/>
  <cp:keywords/>
  <dc:language>en-US</dc:language>
  <cp:lastModifiedBy>Левашово</cp:lastModifiedBy>
  <cp:lastPrinted>2023-10-04T13:12:00Z</cp:lastPrinted>
  <dcterms:modified xsi:type="dcterms:W3CDTF">2023-10-09T10:06:00Z</dcterms:modified>
  <cp:revision>15</cp:revision>
  <dc:subject/>
  <dc:title>ЦЕЛЕВАЯ ПРОГРАММА</dc:title>
</cp:coreProperties>
</file>