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1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1 октября 2024 г. № 25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ердыми коммунальными отходами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 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г.г. составляет 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5 год и плановый период 2026 и 2027 годов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жителей муниципального образования в реализацию мероприятий по раздельному сбору мус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, сети Интернет, размещение на информационных стендах, информации, направленной на экологическое просвещение, а также организацию экологического воспитания и формирования экологической культуры в области обращения с твердыми коммунальными отход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экологического просвещения, а также экологического воспитания и формирование экологической культуры в области обращения с твердыми коммунальными отходами жителей МО пос. Левашово.</w:t>
      </w:r>
    </w:p>
    <w:sectPr>
      <w:type w:val="nextPage"/>
      <w:pgSz w:w="11906" w:h="16838"/>
      <w:pgMar w:left="1077" w:right="567" w:gutter="0" w:header="0" w:top="5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15:00Z</dcterms:created>
  <dc:creator>Бухгалтер</dc:creator>
  <dc:description/>
  <cp:keywords/>
  <dc:language>en-US</dc:language>
  <cp:lastModifiedBy>polz01</cp:lastModifiedBy>
  <cp:lastPrinted>2023-10-04T13:07:00Z</cp:lastPrinted>
  <dcterms:modified xsi:type="dcterms:W3CDTF">2024-12-03T13:00:00Z</dcterms:modified>
  <cp:revision>25</cp:revision>
  <dc:subject/>
  <dc:title>ЦЕЛЕВАЯ ПРОГРАММА</dc:title>
</cp:coreProperties>
</file>